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30.09.2011 р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72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6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шення виконкому № 40 від 27.09.2011р. “Про встановлення скоригованих тарифів на послуги холодного водопостачання , які надаються комунальним господарством Хмелівківської сільської ради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комунгоспу Татарин В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забезпечення покриття витрат підприємства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меншення та ліквідація збиткової роботи підприємства, підвищення його платоспроможності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ідтримання підприємства в стані надавати послуги споживачам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провадження енергозберігаючих заход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становлення економічно обґрунтованих  тариф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7"/>
                <w:szCs w:val="27"/>
              </w:rPr>
              <w:t xml:space="preserve">До </w:t>
            </w:r>
            <w:r>
              <w:rPr>
                <w:bCs/>
                <w:sz w:val="27"/>
                <w:szCs w:val="27"/>
                <w:lang w:val="uk-UA"/>
              </w:rPr>
              <w:t>1 жовтня 2011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7"/>
                <w:szCs w:val="27"/>
              </w:rPr>
              <w:t xml:space="preserve">Одержання результатів відстеження здійснюється за допомогою </w:t>
            </w:r>
            <w:r>
              <w:rPr>
                <w:sz w:val="27"/>
                <w:szCs w:val="27"/>
              </w:rPr>
              <w:t xml:space="preserve">аналізу фінансово-господарської діяльності підприємства та якості послуг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ультативність  даного акту буде відстежуватись  на основі  аналізу фінансово-господарської діяльності підприємства та якості послуг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 результатами аналізу діючих тарифів на послуги водопостачання підприємство працює збитково, відповідно збитки за 2010р. склали в сумі  1236,00 грн., за 9 місяців 2011 року – 8195 грн. </w:t>
            </w:r>
          </w:p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Фактична собівартість 1 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 водопостачання за 2010 рік становить 1,78 грн./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 , за 9 місяців 2011р. вона досягла 2,17 грн./м</w:t>
            </w:r>
            <w:r>
              <w:rPr>
                <w:sz w:val="27"/>
                <w:szCs w:val="27"/>
                <w:vertAlign w:val="superscript"/>
                <w:lang w:val="uk-UA"/>
              </w:rPr>
              <w:t>3</w:t>
            </w:r>
            <w:r>
              <w:rPr>
                <w:sz w:val="27"/>
                <w:szCs w:val="27"/>
                <w:lang w:val="uk-UA"/>
              </w:rPr>
              <w:t xml:space="preserve">.  </w:t>
            </w:r>
          </w:p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Обсяг наданих підприємством послуг наступний</w:t>
            </w:r>
            <w:r>
              <w:rPr/>
              <w:t>:</w:t>
            </w:r>
          </w:p>
          <w:tbl>
            <w:tblPr>
              <w:tblW w:w="68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5"/>
              <w:gridCol w:w="1155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диниця вимір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2010 рі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1 квартал  2011 рі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1 півріччя  2011 рі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Обсяг наданих послуг 9 місяців  2011 рік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Реалізація води , всього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2706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632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1271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1917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населенн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2694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631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27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9159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бюджетні установи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м</w:t>
                  </w:r>
                  <w:r>
                    <w:rPr>
                      <w:sz w:val="16"/>
                      <w:szCs w:val="16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2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1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497" w:hanging="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інші споживачі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    </w:t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firstLine="748"/>
              <w:jc w:val="both"/>
              <w:rPr/>
            </w:pPr>
            <w:r>
              <w:rPr>
                <w:sz w:val="27"/>
                <w:szCs w:val="27"/>
                <w:lang w:val="uk-UA"/>
              </w:rPr>
              <w:t>Рівень відшкодування тарифом по водопостачанню  наступний</w:t>
            </w:r>
            <w:r>
              <w:rPr/>
              <w:t xml:space="preserve"> :</w:t>
            </w:r>
          </w:p>
          <w:tbl>
            <w:tblPr>
              <w:tblW w:w="68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795"/>
              <w:gridCol w:w="950"/>
              <w:gridCol w:w="1194"/>
              <w:gridCol w:w="1206"/>
              <w:gridCol w:w="1194"/>
            </w:tblGrid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Одиниця виміру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Рівень відшкоду-вання тарифу 2010 рік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Рівень відшкодування тарифу за 1 квартал  2011рік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Рівень відшкодування тарифу за 1 півріччя  2011рік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  <w:t>Рівень відшкодування тарифу за 9 місяців  2011рік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7" w:hanging="0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Тариф по водопостачан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населенн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0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  <w:r>
                    <w:rPr>
                      <w:sz w:val="18"/>
                      <w:szCs w:val="18"/>
                      <w:lang w:val="uk-UA"/>
                    </w:rPr>
                    <w:t>9</w:t>
                  </w:r>
                  <w:r>
                    <w:rPr>
                      <w:sz w:val="18"/>
                      <w:szCs w:val="18"/>
                      <w:lang w:val="en-US"/>
                    </w:rPr>
                    <w:t>.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8.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9.0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бюджетні установ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0,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00.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00.0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- інші споживачі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%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/>
                </w:tcPr>
                <w:p>
                  <w:pPr>
                    <w:pStyle w:val="Normal"/>
                    <w:snapToGrid w:val="false"/>
                    <w:ind w:left="-564" w:firstLine="564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Від прийняття даного рішення очікується позитивний вплив, а саме: </w:t>
              <w:br/>
            </w:r>
            <w:r>
              <w:rPr>
                <w:bCs/>
                <w:sz w:val="27"/>
                <w:szCs w:val="27"/>
              </w:rPr>
              <w:t>  </w:t>
            </w:r>
            <w:r>
              <w:rPr>
                <w:bCs/>
                <w:sz w:val="27"/>
                <w:szCs w:val="27"/>
                <w:lang w:val="uk-UA"/>
              </w:rPr>
              <w:t xml:space="preserve">- збереження якості надання послуг водопостачання на належному рівні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збереження коштів сільського бюджету через відсутність необхідності дотування       комунального підприєм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- підвищення надійності роботи споруд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можливість впровадження новітніх енергозберігаючих технологій; </w:t>
              <w:br/>
            </w:r>
            <w:r>
              <w:rPr>
                <w:bCs/>
                <w:sz w:val="27"/>
                <w:szCs w:val="27"/>
              </w:rPr>
              <w:t>   </w:t>
            </w:r>
            <w:r>
              <w:rPr>
                <w:bCs/>
                <w:sz w:val="27"/>
                <w:szCs w:val="27"/>
                <w:lang w:val="uk-UA"/>
              </w:rPr>
              <w:t xml:space="preserve"> - забезпечення беззбиткової діяльності комунального господарства</w:t>
            </w:r>
            <w:r>
              <w:rPr>
                <w:bCs/>
                <w:sz w:val="27"/>
                <w:szCs w:val="27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те, нові тарифи можуть  викликати незадоволення населення ростом тарифів та викликати складність в забезпеченні повної проплати за надані послуги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Начальник комунгоспу                                                                                                В.С.Татарин                  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9:00Z</dcterms:created>
  <dc:creator>User</dc:creator>
  <dc:description/>
  <cp:keywords/>
  <dc:language>en-US</dc:language>
  <cp:lastModifiedBy>Ekonomika</cp:lastModifiedBy>
  <dcterms:modified xsi:type="dcterms:W3CDTF">2013-05-17T12:49:00Z</dcterms:modified>
  <cp:revision>2</cp:revision>
  <dc:subject/>
  <dc:title>Звіт про відстеження результативності </dc:title>
</cp:coreProperties>
</file>